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  <w:t>Lotto 7 – Copertura assicurativa delle spese legali e peritali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7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Offerta Tecnica Lott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2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2:00Z</dcterms:modified>
  <cp:revision>15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d59097b-d6ae-4438-84d8-0d8ed2231b1c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2:11:00.7658203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d59097b-d6ae-4438-84d8-0d8ed2231b1c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2:11:00.7658203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