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Lotto 7 – Spese Leg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7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ind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7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8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mio annuo a base di gar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/>
                <w:b/>
                <w:bCs/>
                <w:sz w:val="20"/>
              </w:rPr>
              <w:br/>
            </w:r>
            <w:r>
              <w:rPr>
                <w:b/>
                <w:szCs w:val="24"/>
              </w:rPr>
              <w:t xml:space="preserve">       € 19.100,0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0"/>
                <w:szCs w:val="24"/>
                <w:lang w:eastAsia="it-IT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Premio annuo offerto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b/>
                <w:szCs w:val="24"/>
              </w:rPr>
              <w:br/>
            </w:r>
          </w:p>
        </w:tc>
      </w:tr>
    </w:tbl>
    <w:p>
      <w:pPr>
        <w:pStyle w:val="Normal"/>
        <w:ind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7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5432"/>
        <w:gridCol w:w="257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 w:val="20"/>
              </w:rPr>
              <w:t>N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chede applicativ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annuo lordo di sched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 Albine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 Quattro Castell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e di Vezzano sul Crostol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ione Colline Matildich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annuo lordo</w:t>
            </w:r>
            <w:r>
              <w:rPr>
                <w:rFonts w:cs="Arial"/>
                <w:b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Lotto 7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otale premio annuo lordo </w:t>
            </w:r>
            <w:r>
              <w:rPr>
                <w:rFonts w:cs="Arial"/>
                <w:b/>
                <w:color w:val="000000"/>
                <w:sz w:val="20"/>
              </w:rPr>
              <w:t xml:space="preserve">in lettere </w:t>
            </w:r>
            <w:r>
              <w:rPr>
                <w:rFonts w:cs="Arial"/>
                <w:color w:val="000000"/>
                <w:sz w:val="20"/>
              </w:rPr>
              <w:t>Lotto 7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br/>
              <w:t>………….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 xml:space="preserve">Totale premio lordo Lotto 7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r l’intero periodo del servizi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br/>
              <w:t>………….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otale premio lordo </w:t>
            </w:r>
            <w:r>
              <w:rPr>
                <w:rFonts w:cs="Arial"/>
                <w:b/>
                <w:color w:val="000000"/>
                <w:sz w:val="20"/>
              </w:rPr>
              <w:t>in letter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r l’intero periodo del servizio Lotto 7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br/>
              <w:t>………….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7.1) - COMUNE DI ALBINE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552"/>
        <w:gridCol w:w="1984"/>
        <w:gridCol w:w="2127"/>
        <w:gridCol w:w="2409"/>
      </w:tblGrid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ribuzioni annu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liquota 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e premio annu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ll’Amministrazio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green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.397.398,56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nuo di poliz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 cui impos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7.2) - COMUNE DI QUATTRO CASTELL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552"/>
        <w:gridCol w:w="1984"/>
        <w:gridCol w:w="2127"/>
        <w:gridCol w:w="2409"/>
      </w:tblGrid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ribuzioni annu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liquota 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e premio annu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ll’Amministrazio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green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.682.998,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nuo di poliz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7.3) – COMUNE DI VEZZANO SUL CROSTOL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552"/>
        <w:gridCol w:w="1984"/>
        <w:gridCol w:w="2127"/>
        <w:gridCol w:w="2409"/>
      </w:tblGrid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ribuzioni annu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liquota 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e premio annu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ll’Amministrazio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green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448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nuo di poliz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 cui impos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7.4) – UNIONE COLLINE MATILDICH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552"/>
        <w:gridCol w:w="1984"/>
        <w:gridCol w:w="2127"/>
        <w:gridCol w:w="2409"/>
      </w:tblGrid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etribuzioni annu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Aliquota 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e premio annu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ll’Amministrazio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green"/>
              </w:rPr>
            </w:pPr>
            <w:r>
              <w:rPr>
                <w:rFonts w:cs="Arial"/>
                <w:sz w:val="22"/>
                <w:szCs w:val="22"/>
              </w:rPr>
              <w:t>€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85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nuo di poliz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 cui impos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" w:hanging="0"/>
        <w:jc w:val="both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ind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20"/>
          <w:szCs w:val="24"/>
          <w:u w:val="single"/>
        </w:rPr>
      </w:pPr>
      <w:r>
        <w:rPr>
          <w:rFonts w:cs="Arial"/>
          <w:sz w:val="20"/>
          <w:szCs w:val="24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0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2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2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2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2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2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e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ONE COLLINE MATILDICHE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  <w:t>Periodo 31/12/2020 – 31/12/2025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economica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53:00Z</dcterms:created>
  <dc:creator>medinilodim</dc:creator>
  <dc:description/>
  <cp:keywords/>
  <dc:language>en-US</dc:language>
  <cp:lastModifiedBy>Albanese, Nicola</cp:lastModifiedBy>
  <cp:lastPrinted>2008-03-26T11:23:00Z</cp:lastPrinted>
  <dcterms:modified xsi:type="dcterms:W3CDTF">2020-10-02T15:15:00Z</dcterms:modified>
  <cp:revision>46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8e7e0114-d188-49b1-8151-cc7f0f01329e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2T15:46:08.8229533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8e7e0114-d188-49b1-8151-cc7f0f01329e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2T15:46:08.8229533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