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otto 2 – RCT\O (responsabilità civile verso terzi e prestatori d’oper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425"/>
        <w:gridCol w:w="1134"/>
        <w:gridCol w:w="851"/>
        <w:gridCol w:w="2693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66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2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a base di gar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b/>
                <w:szCs w:val="24"/>
              </w:rPr>
              <w:t xml:space="preserve">       € 85.500,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it-IT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Premio annuo offert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b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taglio dell’offerta Lotto 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5432"/>
        <w:gridCol w:w="257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N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chede applicative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Totale premio annuo lordo di sche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2.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Albinea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Quattro Castella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e di Vezzano sul Crosto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one Colline Matildich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>
          <w:trHeight w:val="5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Lotto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e premio annuo lordo</w:t>
            </w:r>
            <w:r>
              <w:rPr>
                <w:rFonts w:cs="Arial"/>
                <w:b/>
                <w:color w:val="000000"/>
                <w:sz w:val="20"/>
              </w:rPr>
              <w:t xml:space="preserve"> in lettere </w:t>
            </w:r>
            <w:r>
              <w:rPr>
                <w:rFonts w:cs="Arial"/>
                <w:color w:val="000000"/>
                <w:sz w:val="20"/>
              </w:rPr>
              <w:t>Lotto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r l’intero periodo del servizio Lotto 2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 xml:space="preserve">Totale premio lordo </w:t>
            </w:r>
            <w:r>
              <w:rPr>
                <w:rFonts w:cs="Arial"/>
                <w:b/>
                <w:color w:val="000000"/>
                <w:sz w:val="20"/>
              </w:rPr>
              <w:t>in lettere</w:t>
            </w:r>
            <w:r>
              <w:rPr>
                <w:rFonts w:cs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per l’intero periodo del servizio Lotto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SCHEDA ATTUATIVA   N° 2.1) - COMUNE DI ALBINEA 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1.397.398,56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SCHEDA ATTUATIVA   N° 2.2) - COMUNE DI QUATTRO CASTELLA 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.682.998,55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2.3) - COMUNE DI VEZZANO SUL CROSTOLO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44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SCHEDA ATTUATIVA   N° 2.4) – UNIONE COLLINE MATILDICHE  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701"/>
        <w:gridCol w:w="2127"/>
        <w:gridCol w:w="2268"/>
      </w:tblGrid>
      <w:tr>
        <w:trPr/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tribuzioni annu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lorde erog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asso 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nticipa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all’Amministrazione comu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85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di cui impo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nuo lor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tale premio lordo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l’intero 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ONE COLLINE MATILDICH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9:00Z</dcterms:created>
  <dc:creator>medinilodim</dc:creator>
  <dc:description/>
  <cp:keywords/>
  <dc:language>en-US</dc:language>
  <cp:lastModifiedBy>Albanese, Nicola</cp:lastModifiedBy>
  <cp:lastPrinted>2008-03-26T11:23:00Z</cp:lastPrinted>
  <dcterms:modified xsi:type="dcterms:W3CDTF">2020-10-02T15:10:00Z</dcterms:modified>
  <cp:revision>40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7070dd5e-4d1e-4f1a-b658-917ae500438b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1T14:37:08.1067960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7070dd5e-4d1e-4f1a-b658-917ae500438b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1T14:37:08.1067960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