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Lotto 5 - responsabilità civile auto e rischi diversi (RC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5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8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mio annuo a base di gar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/>
                <w:b/>
                <w:bCs/>
                <w:sz w:val="20"/>
              </w:rPr>
              <w:br/>
            </w:r>
            <w:r>
              <w:rPr>
                <w:b/>
                <w:szCs w:val="24"/>
              </w:rPr>
              <w:t xml:space="preserve">       € 23.000,0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0"/>
                <w:szCs w:val="24"/>
                <w:lang w:eastAsia="it-IT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Premio annuo offerto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b/>
                <w:szCs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ttaglio dell’offerta Lotto 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  <w:gridCol w:w="198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aranz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° veicoli assicur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tti quelli in ele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cendi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lli per cui è indicato il relativo val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r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lli per cui è indicato il relativo val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venti atmosferic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lli per cui è indicato il relativo val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venti socio-p.\dolos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lli per cui è indicato il relativo val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aranzie accessorie (art.14, lett. 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tti quelli in ele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utela Giudiziaria (art.1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utti quelli in ele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.S.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o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b/>
          <w:b/>
          <w:sz w:val="28"/>
          <w:szCs w:val="18"/>
          <w:u w:val="single"/>
        </w:rPr>
      </w:pPr>
      <w:r>
        <w:rPr>
          <w:b/>
          <w:sz w:val="28"/>
          <w:szCs w:val="1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5432"/>
        <w:gridCol w:w="257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br/>
            </w:r>
            <w:r>
              <w:rPr>
                <w:rFonts w:cs="Arial"/>
                <w:sz w:val="20"/>
              </w:rPr>
              <w:t>N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chede applicativ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annuo di scheda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 w:val="16"/>
                <w:szCs w:val="16"/>
              </w:rPr>
              <w:t>(imposte comprese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.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ione Colline Matildich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br/>
              <w:t>…...…………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Totale premio annuo lordo Lotto 5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……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otale premio annuo lordo </w:t>
            </w:r>
            <w:r>
              <w:rPr>
                <w:rFonts w:cs="Arial"/>
                <w:b/>
                <w:color w:val="000000"/>
                <w:sz w:val="20"/>
              </w:rPr>
              <w:t>in lettere</w:t>
            </w:r>
            <w:r>
              <w:rPr>
                <w:rFonts w:cs="Arial"/>
                <w:color w:val="000000"/>
                <w:sz w:val="20"/>
              </w:rPr>
              <w:t xml:space="preserve"> Lotto 5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……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lordo Lotto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per l’intero periodo del servizi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……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 xml:space="preserve">Totale premio lordo </w:t>
            </w:r>
            <w:r>
              <w:rPr>
                <w:rFonts w:cs="Arial"/>
                <w:b/>
                <w:color w:val="000000"/>
                <w:sz w:val="20"/>
              </w:rPr>
              <w:t>in lettere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per l’intero periodo del servizio Lotto 5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……………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4"/>
        <w:spacing w:before="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fferta del premio riferito alle garanzie complementari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emesso che è facoltà del Contraente richiedere, ove lo ritenga opportuno e conveniente, l’applicazione delle garanzie accessorie e complementari di cui all’Articolo 14 - Oggetto dell’assicurazione – lett.B) e lett.D) e di cui all’art. 15 – tutela giudiziaria - ai veicoli precisati, si conviene che il computo del premio per le predette garanzie è determinato commisurando il valore commerciale di ciascun singolo veicolo riportato nell’elenco allegato, o comunicato successivamente alla Società, al tasso lordo ‰ previsto per ogni categoria di veicoli e per ogni specifica garanzia.  Pertanto, qui di seguito si esplicita distintamente, per ciascuna categoria di veicoli e per ciascuna delle sottoelencate garanzie, la tassazione pro-mille lorda, da applicare, dietro richiesta del Contraente, al valore commerciale del veicolo da assicurar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850"/>
        <w:gridCol w:w="993"/>
        <w:gridCol w:w="992"/>
        <w:gridCol w:w="1161"/>
        <w:gridCol w:w="682"/>
        <w:gridCol w:w="992"/>
        <w:gridCol w:w="992"/>
      </w:tblGrid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end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i. Socio-politici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Eventi Atmosferici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 natural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sk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Garanzie art.14, </w:t>
              <w:br/>
              <w:t>lett. 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utela Legal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rt. 15</w:t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vet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promisc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carri e relativi rimorch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Autoveicoli uso speciale e relativi rimorch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bus uso priv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ocar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Ciclomoto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ocic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chine operatr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chine agrico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 (</w:t>
            </w:r>
            <w:r>
              <w:rPr>
                <w:i/>
                <w:sz w:val="20"/>
              </w:rPr>
              <w:t>se presenti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e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ONE COLLINE MATILDICHE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  <w:t>Periodo 31/12/2020 – 31/12/2025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economica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24:00Z</dcterms:created>
  <dc:creator>medinilodim</dc:creator>
  <dc:description/>
  <cp:keywords/>
  <dc:language>en-US</dc:language>
  <cp:lastModifiedBy>Bertolino, Davide</cp:lastModifiedBy>
  <cp:lastPrinted>2008-03-26T11:23:00Z</cp:lastPrinted>
  <dcterms:modified xsi:type="dcterms:W3CDTF">2020-10-01T11:26:00Z</dcterms:modified>
  <cp:revision>34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086b4ddc-3afd-4fd2-8169-43fa469e2c3f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2T14:50:39.0350271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086b4ddc-3afd-4fd2-8169-43fa469e2c3f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2T14:50:39.0350271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